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Annexe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Annex I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lobal Corruption Barometer 2005</w:t>
      </w:r>
    </w:p>
    <w:p>
      <w:pPr>
        <w:pStyle w:val="Normal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Full country tab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Table 9: National institutions and sectors, corrupt or clean?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  <w:gridCol w:w="460"/>
      </w:tblGrid>
      <w:tr>
        <w:trPr>
          <w:tblHeader w:val="true"/>
          <w:trHeight w:val="1395" w:hRule="atLeast"/>
        </w:trPr>
        <w:tc>
          <w:tcPr>
            <w:tcW w:w="2620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To what extent do you perceive the following sectors in this country/territory to be affected by corruption?                                                                                                          (1: not at all corrupt, … 5: extremely corrupt)       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itical partie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liament / Legislatur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ic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egal system / Judiciar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x revenue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siness / private sector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ustom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cal service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dia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ducation system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Utilities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gistry and permit services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he military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NGOs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eligious bodies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mbod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Hong Kong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ndones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ap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lays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kist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hilippine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ngapor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th Kore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aiwa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hailan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IA - average</w:t>
            </w:r>
          </w:p>
        </w:tc>
        <w:tc>
          <w:tcPr>
            <w:tcW w:w="4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meroon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thiop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han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eny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ger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neg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outh Afric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g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</w:tr>
      <w:tr>
        <w:trPr>
          <w:trHeight w:val="22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FRICA - averag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ustr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enmark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inlan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Franc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many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reec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celan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7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relan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taly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uxembourg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etherlands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rway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rtuga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ain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witzerlan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nited Kingdom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</w:tr>
      <w:tr>
        <w:trPr>
          <w:trHeight w:val="22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W.EUROPE - average</w:t>
            </w:r>
          </w:p>
        </w:tc>
        <w:tc>
          <w:tcPr>
            <w:tcW w:w="4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snia and Herzegovin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ulgar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roat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zech Republi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org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0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ov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6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ithuan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cedon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oldov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land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man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1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uss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erb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krain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</w:tr>
      <w:tr>
        <w:trPr>
          <w:trHeight w:val="22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 EUROPE-average</w:t>
            </w:r>
          </w:p>
        </w:tc>
        <w:tc>
          <w:tcPr>
            <w:tcW w:w="4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rgentina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oliv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hile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lombi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osta Ric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ominican Republic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cuador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uatema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exico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icaragu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nam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raguay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eru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ruguay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Venezuel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</w:tr>
      <w:tr>
        <w:trPr>
          <w:trHeight w:val="225" w:hRule="atLeast"/>
        </w:trPr>
        <w:tc>
          <w:tcPr>
            <w:tcW w:w="26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AC - average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3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srael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urkey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4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8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anad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7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6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USA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3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5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8</w:t>
            </w:r>
          </w:p>
        </w:tc>
      </w:tr>
      <w:tr>
        <w:trPr>
          <w:trHeight w:val="22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otal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4.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7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6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5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4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3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2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.0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9</w:t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8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.6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Note: Sectors in the table above are listed from left to right according to their global score. The shaded boxes indicate the highest (or joint highest) rated institution/sector for each country/territory.</w:t>
      </w:r>
      <w:r>
        <w:br w:type="page"/>
      </w:r>
    </w:p>
    <w:p>
      <w:pPr>
        <w:pStyle w:val="Normal"/>
        <w:rPr/>
      </w:pPr>
      <w:r>
        <w:rPr/>
        <w:t>Table 10: Corruption’s impact on political life, the business environment, and personal and family life</w:t>
      </w:r>
    </w:p>
    <w:tbl>
      <w:tblPr>
        <w:tblW w:w="79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1080"/>
        <w:gridCol w:w="1440"/>
        <w:gridCol w:w="1440"/>
      </w:tblGrid>
      <w:tr>
        <w:trPr>
          <w:trHeight w:val="566" w:hRule="atLeast"/>
        </w:trPr>
        <w:tc>
          <w:tcPr>
            <w:tcW w:w="3980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ome people believe that corruption affects different spheres of life in this country. In your view does corruption affect:  (1: Not at all … 4: To a large exten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litical lif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he business environ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Your personal and family life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rgenti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4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ustr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oliv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osnia and Herzegovi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3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ulgar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bo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4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eroo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nad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1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hil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lomb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6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a Ric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7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roat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3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zech Republi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nmark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6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ominican Republic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cuador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7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hiop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inlan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ran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4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eorg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erman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7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han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7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reec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uatemal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Hong Kong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celan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9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d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6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dones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relan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7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srae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7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tal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apa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7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eny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osov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thuan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uxembour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8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cedon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6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lays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1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exic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ldov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etherland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icaragu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0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iger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6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rwa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3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kista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nam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ragua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6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ru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hilippines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5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lan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1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rtug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man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5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uss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neg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bi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3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ingapor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0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th Afric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th Kore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pai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6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7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witzerlan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5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aiwan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hailan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go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1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urke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kraine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9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nited Kingdom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.6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ruguay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3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S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2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enezuela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.8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.4</w:t>
            </w:r>
          </w:p>
        </w:tc>
      </w:tr>
      <w:tr>
        <w:trPr>
          <w:trHeight w:val="170" w:hRule="atLeast"/>
        </w:trPr>
        <w:tc>
          <w:tcPr>
            <w:tcW w:w="3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.2</w:t>
            </w:r>
          </w:p>
        </w:tc>
      </w:tr>
    </w:tbl>
    <w:p>
      <w:pPr>
        <w:pStyle w:val="Heading2"/>
        <w:ind w:right="-868" w:hanging="0"/>
        <w:rPr/>
      </w:pPr>
      <w:r>
        <w:br w:type="page"/>
      </w:r>
      <w:r>
        <w:rPr/>
        <w:t>Table 11: How have corruption levels increased or decreased over the past three years?</w:t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200"/>
        <w:gridCol w:w="1200"/>
        <w:gridCol w:w="1200"/>
        <w:gridCol w:w="1200"/>
        <w:gridCol w:w="1200"/>
        <w:gridCol w:w="1200"/>
      </w:tblGrid>
      <w:tr>
        <w:trPr>
          <w:trHeight w:val="360" w:hRule="atLeast"/>
        </w:trPr>
        <w:tc>
          <w:tcPr>
            <w:tcW w:w="2620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In the past 3 years, how has the level of corruption in this country changed?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Increase a lo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Increase a litt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Stay the sa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Decrease a litt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Decrease a lo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Don't know / no answer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rgenti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ust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oliv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5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osnia and Herzegovi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ulg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bod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eroo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na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hile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lomb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a Ri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roat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zech Republi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nmar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ominican Republi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7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cuad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6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hiop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in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ran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eorg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erman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h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ree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uatema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Hong Ko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ce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d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dones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re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sra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tal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ap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eny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osov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thuan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uxembour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cedon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lays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exi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ldov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etherland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icaragu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7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ige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rwa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kis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nam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ragua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5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r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hilippin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7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rtug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man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uss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neg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b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ingapo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th Afri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th Kore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pai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witzer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aiw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hai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urke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krain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nited Kingdo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rugua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enezue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5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</w:tr>
    </w:tbl>
    <w:p>
      <w:pPr>
        <w:pStyle w:val="Heading2"/>
        <w:ind w:right="-1228" w:hanging="0"/>
        <w:rPr/>
      </w:pPr>
      <w:r>
        <w:br w:type="page"/>
      </w:r>
      <w:r>
        <w:rPr/>
        <w:t>Table 12: Expectations: will corruption levels increase or decrease over the next three years?</w:t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200"/>
        <w:gridCol w:w="1200"/>
        <w:gridCol w:w="1200"/>
        <w:gridCol w:w="1200"/>
        <w:gridCol w:w="1200"/>
        <w:gridCol w:w="1120"/>
      </w:tblGrid>
      <w:tr>
        <w:trPr>
          <w:trHeight w:val="360" w:hRule="atLeast"/>
        </w:trPr>
        <w:tc>
          <w:tcPr>
            <w:tcW w:w="2620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bookmarkStart w:id="0" w:name="RANGE!A1%3AG69"/>
            <w:r>
              <w:rPr>
                <w:rFonts w:cs="Arial" w:ascii="Arial" w:hAnsi="Arial"/>
                <w:i/>
                <w:iCs/>
                <w:sz w:val="15"/>
                <w:szCs w:val="15"/>
              </w:rPr>
              <w:t>Do you expect the level of corruption in the next 3 years to change?</w:t>
            </w:r>
            <w:bookmarkEnd w:id="0"/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Increase a lot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Increase a litt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Stay the sam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Decrease a littl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Decrease a lot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Don't know / no answer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rgenti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ust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oliv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osnia and Herzegovi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ulga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bodia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120" w:type="dxa"/>
            <w:tcBorders>
              <w:lef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eroon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nad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hil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lomb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a Ri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roat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zech Republi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nmark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ominican Republic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cuador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hiop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in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ran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eorg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erman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han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reec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uatema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Hong Kon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ce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d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5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dones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6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re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srae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tal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ap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eny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osov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thuan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uxembourg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cedon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lays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exic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ldov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etherland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icaragu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6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iger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rwa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5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kist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nam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ragua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ru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hilippine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6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rtug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man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uss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neg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bi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ingapor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th Afric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th Kore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pai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witzer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aiwan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hailand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g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urke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kraine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nited Kingdom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ruguay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S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enezuel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</w:rPr>
              <w:t>4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99336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3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Table 13: Experience of bribery: who paid a bribe in the past year?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6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1240"/>
        <w:gridCol w:w="1240"/>
        <w:gridCol w:w="1240"/>
      </w:tblGrid>
      <w:tr>
        <w:trPr>
          <w:trHeight w:val="540" w:hRule="atLeast"/>
        </w:trPr>
        <w:tc>
          <w:tcPr>
            <w:tcW w:w="2620" w:type="dxa"/>
            <w:tcBorders>
              <w:bottom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5"/>
                <w:szCs w:val="15"/>
              </w:rPr>
            </w:pPr>
            <w:bookmarkStart w:id="1" w:name="RANGE!A1%3AF68"/>
            <w:r>
              <w:rPr>
                <w:rFonts w:cs="Arial" w:ascii="Arial" w:hAnsi="Arial"/>
                <w:i/>
                <w:iCs/>
                <w:sz w:val="15"/>
                <w:szCs w:val="15"/>
              </w:rPr>
              <w:t>In the past 12 months, have you or anyone living in your household paid a bribe in any form?</w:t>
            </w:r>
            <w:bookmarkEnd w:id="1"/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Yes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% Don't know / no answer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rgent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Austr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oliv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osnia and Herzegov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Bulgar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bod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meroo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anad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hil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lomb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osta Ric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roat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Czech Republi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enmar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Dominican Republic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cuador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Ethiop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inlan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Franc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eorg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erman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ha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reec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Guatema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Hong Kon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celan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d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ndones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relan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Israe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Jap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eny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Kosov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ithua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Luxembourg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cedo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alays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exic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Moldov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etherland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icaragu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iger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Norwa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kist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nam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aragua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eru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hilippines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lan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Portug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oman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Russ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neg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erbi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ingapor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th Afric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outh Kore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pai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Switzerlan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aiwa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hailand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g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urke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kraine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nited Kingdom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ruguay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US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Venezuel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Total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8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character" w:styleId="WW8Num2z0">
    <w:name w:val="WW8Num2z0"/>
    <w:qFormat/>
    <w:rPr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eastAsia="SimSun;宋体" w:cs="Arial"/>
      <w:b/>
      <w:bCs/>
      <w:iCs/>
      <w:sz w:val="24"/>
      <w:szCs w:val="28"/>
      <w:lang w:val="en-GB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4:33:00Z</dcterms:created>
  <dc:creator>nemanja</dc:creator>
  <dc:description/>
  <cp:keywords/>
  <dc:language>en-US</dc:language>
  <cp:lastModifiedBy>User</cp:lastModifiedBy>
  <dcterms:modified xsi:type="dcterms:W3CDTF">2014-03-27T14:33:00Z</dcterms:modified>
  <cp:revision>2</cp:revision>
  <dc:subject/>
  <dc:title>Annexes</dc:title>
</cp:coreProperties>
</file>